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 xml:space="preserve">                                                                            № __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709" w:righ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пределении центра компетенций в сфере сельскохозяйственной кооперации и поддержки ферме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целях реализации проекта «Создание системы поддержки фермеров и развитие сельской кооперации в Кировской области» (2019 – 2024 годы) подпрограммы «Развитие сельскохозяйственной потребительской кооперации в Кировской области на 2018 – 2025 годы» государственной программы Кировской области «Развитие агропромышленного комплекса» на 2013 – 2025 годы, утвержденной постановлением Правительства Кировской области от 10.12.2012 № 185/735 «О государственной программе Кировской области «Развитие агропромышленного комплекса» на 2013 – 2025 годы», в соответствии с распоряжением Правительства Кировской области от 17.05.2019 № 125 «Об определении министерства сельского хозяйства и продовольствия Кировской области уполномоченным органом исполнительной власти по созданию системы поддержки фермеров и развития сельской кооперации на территории Кировской области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Кировскому областному государственному бюджетному учреждению «Центр сельскохозяйственного консультирования "Клевера Нечерноземья"» (далее – Учреждение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Создать структурное подразделение по оказанию информационно-консультационных услуг, направленных на обеспечение создания и (или) развития субъектов малого и среднего предпринимательства в области сельского хозяйства, в том числе крестьянских (фермерских) хозяйств, сельскохозяйственных кооперативов и граждан, ведущих личные подсобные хозяйства, на сельских территориях «Центр компетенций в сфере сельскохозяйственной кооперации и поддержки фермеров» (далее – центр компетенц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соответствующие изменения в штатное расписание по согласованию с министерством сельского хозяйства и продовольствия Кировской области (далее – министерство) в срок до 15.06.2019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Разработать и согласовать с министерством положение о центре компетенций в срок до 30.06.2019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Разработать программу деятельности центра компетенций, рассчитанную не менее чем на 5 лет, согласовать ее с Министерством сельского хозяйства Российской Федерации и министерством, разместить ее на официальном сайте Учреждения и министерства в срок до 15.07.20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Определить структурное подразделение Кировского областного государственного бюджетного учреждения «Центр сельскохозяйственного консультирования "Клевера Нечерноземья"» центром компетенций в сфере сельскохозяйственной кооперации и поддержки ферме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тделам министерства в целях реализации раздела 4 «Функции и услуги Центра компетенций в сфере сельскохозяйственной кооперации и поддержки фермеров» Стандарта деятельности центров компетенций в сфере сельскохозяйственной кооперации и поддержки фермеров, утвержденного 21.03.2019 Проектным комитетом по национальному проекту «Малое и среднее предпринимательство и поддержка индивидуальной предпринимательской инициативы», направить предложения отделу </w:t>
      </w:r>
      <w:r>
        <w:rPr>
          <w:bCs/>
          <w:spacing w:val="-4"/>
          <w:sz w:val="28"/>
          <w:szCs w:val="28"/>
        </w:rPr>
        <w:t xml:space="preserve">прогнозирования и информационно-аналитического обеспечения в срок до 31.07.2019 о внесении изменений </w:t>
      </w:r>
      <w:r>
        <w:rPr>
          <w:bCs/>
          <w:sz w:val="28"/>
          <w:szCs w:val="28"/>
        </w:rPr>
        <w:t>в государственное задание на оказание Кировским областным государственным бюджетным учреждением "Центр сельскохозяйственного консультирования "Клевера Нечерноземья"» консультационных услуг сельскохозяйственным товаропроизводителям на 2019 год и плановый период 2020 и 2021 годов, утвержденное распоряжением министерства от 25.12.2018 № 117 «О государственном задании на оказание Кировским областным государственным бюджетным учреждением "Центр сельскохозяйственного консультирования "Клевера Нечерноземья" консультационных услуг сельскохозяйственным товаропроизводителям на 2019 год и плановый период 2020 и 2021 годов»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ConsPlus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52:00Z</dcterms:created>
  <dc:creator>Марина М. Демакова</dc:creator>
  <dc:description/>
  <cp:keywords/>
  <dc:language>en-US</dc:language>
  <cp:lastModifiedBy>Admin</cp:lastModifiedBy>
  <cp:lastPrinted>2019-05-17T13:34:00Z</cp:lastPrinted>
  <dcterms:modified xsi:type="dcterms:W3CDTF">2019-05-17T10:34:00Z</dcterms:modified>
  <cp:revision>10</cp:revision>
  <dc:subject/>
  <dc:title/>
</cp:coreProperties>
</file>